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926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број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21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противпожарних апара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отивпожарних апарата,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6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162.500,00 динара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9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45.833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противпожарних апарата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добављачем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отивпожарних апара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69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 годину је 162.500,00 динара, без ПДВ-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19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45.833,00 динар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овог закључка, прибављена је потврда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3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47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rFonts w:eastAsia="Arial"/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18"/>
          <w:szCs w:val="18"/>
          <w:lang w:val="sr-RS"/>
        </w:rPr>
      </w:pPr>
      <w:r>
        <w:rPr>
          <w:rFonts w:eastAsia="Arial" w:cs="Arial" w:ascii="Arial" w:hAnsi="Arial"/>
          <w:b/>
          <w:i/>
          <w:sz w:val="18"/>
          <w:szCs w:val="18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9-15T09:11:00Z</cp:lastPrinted>
  <dcterms:modified xsi:type="dcterms:W3CDTF">2023-09-21T13:14:00Z</dcterms:modified>
  <cp:revision>153</cp:revision>
  <dc:subject/>
  <dc:title>ГРАД КРАГУЈЕВАЦ</dc:title>
</cp:coreProperties>
</file>